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UNIVERSITATEA DIN ORADEA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FACULTATEA DE INFORMATICĂ ȘI ŞTIINŢE</w:t>
        <w:tab/>
        <w:tab/>
        <w:t>Îndrumător de an</w:t>
        <w:tab/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Studii universitare de licență </w:t>
        <w:tab/>
        <w:tab/>
        <w:tab/>
        <w:t xml:space="preserve">       </w:t>
        <w:tab/>
      </w:r>
      <w:r>
        <w:rPr>
          <w:b/>
          <w:sz w:val="22"/>
          <w:szCs w:val="22"/>
          <w:lang w:val="ro-RO"/>
        </w:rPr>
        <w:t>lector dr. Horea Cristian Dorin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FIZICĂ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PECIALIZAREA: FIZICĂ MEDICALĂ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anului I, an univ. 2024/ 2025, care și-au ridicat legitimația CFR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2268"/>
        <w:gridCol w:w="2977"/>
      </w:tblGrid>
      <w:tr>
        <w:trPr>
          <w:trHeight w:val="490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</w:rPr>
              <w:t>crt.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fr-FR"/>
              </w:rPr>
              <w:t xml:space="preserve">Numele </w:t>
            </w:r>
            <w:r>
              <w:rPr>
                <w:b/>
                <w:sz w:val="24"/>
                <w:lang w:val="ro-RO"/>
              </w:rPr>
              <w:t>şi prenumele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Data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Semnătura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b/>
                <w:b/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b/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deleanu A.D. Luca-Bogda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4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Berdie E.O. Daria-Mar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5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ptea A. Denisa-Anamar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5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zic C. Bianca- Iul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5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Dascăl V.S. Andrei-Ionuț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Doble T.D. Raluca-Anamar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Fechete T.M. Ana-Bell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5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ip T. Gabriela-Teodor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5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rea (Valicsec) I. Emanuela-Claud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Furtos S.M. Carla-Alex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5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gea M. Tabita-Naom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5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rebeneș M.V. Alexandr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73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aciu V. Ruben-Natha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5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escu C.P. Da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5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Micula M.V. Denisa-Mar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5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ăndrean C. Victor-Domini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uțiu G.D. Georgiana-Son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77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Pantea P.S. Carla-Paul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Paul F. Florin-Andrei-Miha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6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Părău I.A. Debora-Ioana-Del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 I. Andreea-Ionel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6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escu G. Alexandra-Ioan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6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du O. Răzvan-Octavia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6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e M.Z. Andre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6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sz P.T. Mara-Luis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Ștefan I.V. Andreea-Ioan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6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ichiș I. Delia-Ioan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 xml:space="preserve">Țirtea V.S. Cristina Daiana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6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Urs D.M. George-Nicola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12456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sectPr>
      <w:type w:val="nextPage"/>
      <w:pgSz w:w="11906" w:h="16838"/>
      <w:pgMar w:left="85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36:00Z</dcterms:created>
  <dc:creator>User</dc:creator>
  <dc:description/>
  <cp:keywords/>
  <dc:language>en-US</dc:language>
  <cp:lastModifiedBy>Decanat Fis</cp:lastModifiedBy>
  <cp:lastPrinted>2024-10-07T10:18:00Z</cp:lastPrinted>
  <dcterms:modified xsi:type="dcterms:W3CDTF">2024-11-06T06:20:00Z</dcterms:modified>
  <cp:revision>5</cp:revision>
  <dc:subject/>
  <dc:title>UNIVERSITATEA DIN ORADEA</dc:title>
</cp:coreProperties>
</file>